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Style w:val="StrongEmphasis"/>
          <w:sz w:val="28"/>
          <w:szCs w:val="28"/>
        </w:rPr>
        <w:t>Формы и методы работы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уроках математики с разноуровневыми группами при подготовке к ЕГЭ в профильных классах старшей школы.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Учитель мате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БУ СОШ №7 г.Сочи Бурлакова И.В.</w:t>
      </w:r>
    </w:p>
    <w:p>
      <w:pPr>
        <w:pStyle w:val="Normal"/>
        <w:spacing w:lineRule="auto" w:line="360" w:before="0" w:after="0"/>
        <w:ind w:firstLine="90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22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«Если ученик в школе не научился сам ничего творить, то в жизни он всегда будет только подражать, копировать, т.к. мало таких, которые бы научившись копировать, умели сделать самостоятельное приложение этих сведений». Л.Н.Толстой.</w:t>
            </w:r>
          </w:p>
          <w:p>
            <w:pPr>
              <w:pStyle w:val="Style16"/>
              <w:spacing w:lineRule="auto" w:line="36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редней школе №7 города Сочи  открыты классы</w:t>
      </w:r>
      <w:r>
        <w:rPr>
          <w:sz w:val="28"/>
          <w:szCs w:val="28"/>
        </w:rPr>
        <w:t xml:space="preserve"> социально-экономического  профиля</w:t>
      </w:r>
      <w:r>
        <w:rPr>
          <w:rFonts w:eastAsia="Calibri"/>
          <w:sz w:val="28"/>
          <w:szCs w:val="28"/>
        </w:rPr>
        <w:t xml:space="preserve"> (10А и 11А). </w:t>
      </w:r>
      <w:r>
        <w:rPr>
          <w:sz w:val="28"/>
          <w:szCs w:val="28"/>
        </w:rPr>
        <w:t>Профильные предметы: математика  и обществознание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02"/>
        <w:contextualSpacing/>
        <w:jc w:val="both"/>
        <w:rPr/>
      </w:pPr>
      <w:r>
        <w:rPr>
          <w:sz w:val="28"/>
          <w:szCs w:val="28"/>
        </w:rPr>
        <w:t>Работая в этих классах, я вижу учеников с  противоположными друг другу уровнями развития, от очень высокого до очень низкого. При таком подборе класса, передо мной стоит задача – выбрать такие формы и методы преподавания, которые способствовали бы достижению обязательных результатов обучения, развивали творческое мышление, активизировали познавательную деятельность учащихся, давали уверенность выпускникам в своих знаниях на экза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критерием деятельности учителя является представление о конечном результате: хотим ли мы дать ученику определенный набор знаний по предмету или сформировать личность, готовую к творческой деятельности. Нет сомнения в том, что математика является основой для изучения всех предметов естественнонауч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– ведущая идея в моей педагогической и математической практике – максимально раскрыть перед ребенком спектр приложений математических знаний через активацию мыслительной деятельности учащихся на уроках, элективных курсах и внеклассных мероприят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педагогической практике я применяю следующие  технологии и методы, позволяющие активизировать познавательную деятельность учащихся: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ный метод обучения; 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й метод;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фференцированное обучение;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технологи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помощью этих технологий я создаю условия  для   поисковой учебно-познавательной деятельности учащихся и их адекватной самооценки  в ходе процесса учения на основе самоконтроля и самокоррекции.  Стремлюсь выступать в роли партнера ученика,  создавать условия,  в которых ученики могут развивать собственные возможности и не бояться допускать ошибки. Считаю, что учитель не должен демонстрировать, будто он знает все на свете, он также как и дети, имеет право на ошибку. </w:t>
      </w:r>
      <w:r>
        <w:rPr>
          <w:rFonts w:cs="Times New Roman" w:ascii="Times New Roman" w:hAnsi="Times New Roman"/>
          <w:bCs/>
          <w:i/>
          <w:sz w:val="28"/>
          <w:szCs w:val="28"/>
        </w:rPr>
        <w:t>Не ошибается только тот, кто ничего не делает</w:t>
      </w:r>
      <w:r>
        <w:rPr>
          <w:rFonts w:cs="Times New Roman" w:ascii="Times New Roman" w:hAnsi="Times New Roman"/>
          <w:bCs/>
          <w:sz w:val="28"/>
          <w:szCs w:val="28"/>
        </w:rPr>
        <w:t>. Допущенная учеником ошибка, дает возможность обсудить с классом способы правильного решения, приводит к диалогу и необходимости аргументировано отстаивать свою точку зрения. Так что я говорю в этих ситуациях: «Спасибо за ошибку, теперь нам есть что обсудить!»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бъяснении нового материала применяю проблемные методы обучения, что вырабатывает и закрепляет практические навыки самостоятельной работы и развивает творческую сам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нение ИКТ на уроках позволяет повысить интерес к предмету, развивает образное мышление, дает возможность в</w:t>
      </w:r>
      <w:r>
        <w:rPr>
          <w:sz w:val="28"/>
          <w:szCs w:val="28"/>
        </w:rPr>
        <w:t xml:space="preserve">изуализировать изучаемый  материал и повысить эффективность уроков. С помощью сканера и интерактивной доски можно осуществлять проверку домашнего задания: работа ученика сканируется и выводится на доску. Он поясняет свое решение, а ученики и учитель дополняют его, если это необходимо. Если задача имеет несколько решений, на доску выводятся сразу все версии, и ученики имеют возможность сразу сравнивать несколько вариантов решения задачи. С помощью презентации можно быстро повторить ранее изученный материал. При подготовке к экзамену применение ИКТ позволяет обеспечить удобную образовательную среду и возможности самостоятельного выбора в поиске и использовании источников информации, то есть подготовить учащегося к экзамену в кратчайшие сроки, попутно сформировав у него массу полезных общеучебных нав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выпускных классах я стараюсь создавать условия для самостоятельной познавательной активности учащихся, их индивидуально-творческой деятельности и окончательному формированию самостоятельной оценочной деятельности. Максимальное количество времени на этом этапе должно отводиться на самостоятельную работу, с возможностью проверки и взаимопроверки. Самостоятельная работа учащихся предполагает различные виды групповой и коллективной работы.</w:t>
      </w:r>
      <w:r>
        <w:rPr>
          <w:sz w:val="28"/>
          <w:szCs w:val="28"/>
        </w:rPr>
        <w:t xml:space="preserve"> Успех в обучении достигается  при условии учета индивидуальных особенностей учащихся.  Отсутствие дифференцированного подхода в обучении  приводит к потере  интереса к учению у сильных детей, а у слабых ребят появляется ощущение неполноценности, боязнь высказывать свои суждения при отве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ытаясь преодолеть все эти негативные явления, я организую дифференциацию видов деятельности по уровням сло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При повтор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а организую работу класса на основе свободного выбора разноуровневых заданий. Выбор уровня сложности предоставляется самому школьнику. Так обеспечивается общий для всех базовый (системный) минимум знаний и одновременно открывается простор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тия творческой индивидуальности каждой личност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ри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й дифференциация углубляется и переходит в индивидуализацию (индивидуальный учет достижений каждого учащегося). 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ереход к новому материалу осуществляется только после овладения учащимися общим для всех уровнем образовательного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педагогической деятельности я использую программы  федерального компонента государственного образовательного стандарта, а также программы разработанные самостоятельно. Мною были разработаны авторские программы «Подготовка к ЕГЭ по математике»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для учащихся 10-11 классов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Математический кружок» для учащихся 5-9 класс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получили положительные отзывы специалистов профессионального высшего образ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.ф.-м.н., зав.кафедрой общей математики СГУ, А.Р.Симоня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ф.-м.н., ученого секретаря СНИЦ  РАН,   Е.А.Рыб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 дидактические материалы из сборников тестовых заданий, изданных на федеральном уровне, а также разработанные самостоятельн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тематические тесты для подготовки к ЕГЭ по математике, в 3-х вариантах, разработка учителей школ г.Сочи: Бурлаковой И.В., Степанян В.В., Мазукабзовой А.А. (приложение 1), размещены на сайте Сочинского центра развития образования в разделе «ЕГЭ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www.scro.ru/blocks/view.php?id=152&amp;page=1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нинговый тест по формулам, разработка учителя математики МОБУ СОШ №7 Бурлаковой И.В.(приложение 3)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етание общеклассной, групповой и индивидуальной работы позволяет на фоне уровня базового стандарта выявить различия в знаниях учащихся. Для этого используются следующие формы занятий: работа по группам (столам, рядам, командам и т.п.), работа в режиме диалога (постоянные пары, динамические пары), внеурочные дополнительные индивидуальные занятия, индивидуализированное консультирование и помощь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ознавательного интереса к изучению математики, применение учебных технологий, работающих на активацию мыслительной деятельности учащихся, способствуют повышению мотивации, а значит и улучшению качества образования.  Мои учащиеся  на протяжении многих лет являются победителями городских, зональных   и межвузовских олимпиад, демонстриру</w:t>
      </w:r>
      <w:r>
        <w:rPr/>
        <w:t>ют на экзаменах стабильно высокие результаты.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841"/>
        <w:gridCol w:w="1842"/>
        <w:gridCol w:w="1848"/>
        <w:gridCol w:w="1849"/>
      </w:tblGrid>
      <w:tr>
        <w:trPr>
          <w:trHeight w:val="669" w:hRule="atLeast"/>
        </w:trPr>
        <w:tc>
          <w:tcPr>
            <w:tcW w:w="993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841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ителя</w:t>
            </w:r>
          </w:p>
        </w:tc>
        <w:tc>
          <w:tcPr>
            <w:tcW w:w="1842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дали экзамен на «4» и «5»(%)</w:t>
            </w:r>
          </w:p>
        </w:tc>
        <w:tc>
          <w:tcPr>
            <w:tcW w:w="184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едний балл по классу</w:t>
            </w:r>
          </w:p>
        </w:tc>
        <w:tc>
          <w:tcPr>
            <w:tcW w:w="1849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едний балл по краю</w:t>
            </w:r>
          </w:p>
        </w:tc>
      </w:tr>
      <w:tr>
        <w:trPr>
          <w:trHeight w:val="511" w:hRule="atLeast"/>
        </w:trPr>
        <w:tc>
          <w:tcPr>
            <w:tcW w:w="993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993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«А»</w:t>
            </w:r>
          </w:p>
        </w:tc>
        <w:tc>
          <w:tcPr>
            <w:tcW w:w="184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184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,5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,25</w:t>
            </w:r>
          </w:p>
        </w:tc>
        <w:tc>
          <w:tcPr>
            <w:tcW w:w="1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36</w:t>
            </w:r>
          </w:p>
        </w:tc>
      </w:tr>
      <w:tr>
        <w:trPr>
          <w:trHeight w:val="532" w:hRule="atLeast"/>
        </w:trPr>
        <w:tc>
          <w:tcPr>
            <w:tcW w:w="993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«Б»</w:t>
            </w:r>
          </w:p>
        </w:tc>
        <w:tc>
          <w:tcPr>
            <w:tcW w:w="184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184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,17</w:t>
            </w:r>
          </w:p>
        </w:tc>
        <w:tc>
          <w:tcPr>
            <w:tcW w:w="1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36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г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«А»</w:t>
            </w:r>
          </w:p>
        </w:tc>
        <w:tc>
          <w:tcPr>
            <w:tcW w:w="184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184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,95</w:t>
            </w:r>
          </w:p>
        </w:tc>
        <w:tc>
          <w:tcPr>
            <w:tcW w:w="1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«А»</w:t>
            </w:r>
          </w:p>
        </w:tc>
        <w:tc>
          <w:tcPr>
            <w:tcW w:w="184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184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,3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89</w:t>
            </w:r>
          </w:p>
        </w:tc>
        <w:tc>
          <w:tcPr>
            <w:tcW w:w="1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10"/>
        <w:gridCol w:w="1826"/>
        <w:gridCol w:w="992"/>
        <w:gridCol w:w="849"/>
        <w:gridCol w:w="1848"/>
        <w:gridCol w:w="1848"/>
      </w:tblGrid>
      <w:tr>
        <w:trPr>
          <w:trHeight w:val="669" w:hRule="atLeast"/>
        </w:trPr>
        <w:tc>
          <w:tcPr>
            <w:tcW w:w="992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010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826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ителя</w:t>
            </w:r>
          </w:p>
        </w:tc>
        <w:tc>
          <w:tcPr>
            <w:tcW w:w="1841" w:type="dxa"/>
            <w:gridSpan w:val="2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бучающиеся, сдававшие ЕГЭ по предмету</w:t>
            </w:r>
          </w:p>
        </w:tc>
        <w:tc>
          <w:tcPr>
            <w:tcW w:w="184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едний балл по классу</w:t>
            </w:r>
          </w:p>
        </w:tc>
        <w:tc>
          <w:tcPr>
            <w:tcW w:w="1848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Средний балл по краю</w:t>
            </w:r>
          </w:p>
        </w:tc>
      </w:tr>
      <w:tr>
        <w:trPr>
          <w:trHeight w:val="483" w:hRule="atLeast"/>
        </w:trPr>
        <w:tc>
          <w:tcPr>
            <w:tcW w:w="992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4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г</w:t>
            </w:r>
          </w:p>
        </w:tc>
        <w:tc>
          <w:tcPr>
            <w:tcW w:w="101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«А»</w:t>
            </w:r>
          </w:p>
        </w:tc>
        <w:tc>
          <w:tcPr>
            <w:tcW w:w="1826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,08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41,50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92" w:type="dxa"/>
            <w:vMerge w:val="restart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01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«А»</w:t>
            </w:r>
          </w:p>
        </w:tc>
        <w:tc>
          <w:tcPr>
            <w:tcW w:w="1826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,56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43,9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92" w:type="dxa"/>
            <w:vMerge w:val="continue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«Б»</w:t>
            </w:r>
          </w:p>
        </w:tc>
        <w:tc>
          <w:tcPr>
            <w:tcW w:w="1826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18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43,9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г</w:t>
            </w:r>
          </w:p>
        </w:tc>
        <w:tc>
          <w:tcPr>
            <w:tcW w:w="101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«А»</w:t>
            </w:r>
          </w:p>
        </w:tc>
        <w:tc>
          <w:tcPr>
            <w:tcW w:w="1826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101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 «А»</w:t>
            </w:r>
          </w:p>
        </w:tc>
        <w:tc>
          <w:tcPr>
            <w:tcW w:w="1826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урлакова И.В.</w:t>
            </w:r>
          </w:p>
        </w:tc>
        <w:tc>
          <w:tcPr>
            <w:tcW w:w="99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,81</w:t>
            </w:r>
          </w:p>
        </w:tc>
        <w:tc>
          <w:tcPr>
            <w:tcW w:w="184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,3 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 рейтинге общеобразовательных учреждений Краснодарского края по результатам ЕГЭ по  математике  мои классы занимают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 2010 году  - 4 место  в г.Сочи и 36 место в Краснодарском крае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</w:rPr>
        <w:t>в 2012 году  - 3 место  в г.Сочи и 20 место в Краснодарском крае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2013 году – 1 место в г.Соч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2014 году – 5 место в г.Со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и  уроков с применением тестов для подготовки к ЕГЭ и разноуровневой дифференциации  прилагаются.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подавания математики в 10 классе средней школы: Учебное пособие / В. И. Мишин, А. Е. Захарова, Л. З. Мудрая. – Москва, 1986 . – 85 с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отовимся к ЕГЭ по математике. Технология разноуровневого обобщающего повторения по математике.  Е. А. Семенко. – Краснодар. 2008. – 240 с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правление профессиональным ростом учителя в современной школе. Методическое пособие/ М.М.Поташник. – М.: Педагогическое общество России, Центр педагогического образования, 2011. – 448 с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Требования к современному уроку. Методическое пособие/ М.М.Поташник. – М.: Педагогическое общество России, Центр педагогического образования, 2011. – 448 с.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  <w:color w:val="FF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8z0">
    <w:name w:val="WW8Num8z0"/>
    <w:qFormat/>
    <w:rPr>
      <w:b/>
      <w:i/>
      <w:color w:val="FF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/>
      <w:color w:val="FF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1">
    <w:name w:val="Основной текст с отступом 2 Знак"/>
    <w:basedOn w:val="Style13"/>
    <w:qFormat/>
    <w:rPr>
      <w:rFonts w:eastAsia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o.ru/blocks/view.php?id=152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фференцир при подг к ЕГЭ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51:00Z</dcterms:created>
  <dc:creator>Ирина</dc:creator>
  <dc:description/>
  <cp:keywords/>
  <dc:language>en-US</dc:language>
  <cp:lastModifiedBy>Ирина</cp:lastModifiedBy>
  <cp:lastPrinted>2015-03-16T23:53:00Z</cp:lastPrinted>
  <dcterms:modified xsi:type="dcterms:W3CDTF">2015-04-21T19:11:00Z</dcterms:modified>
  <cp:revision>22</cp:revision>
  <dc:subject/>
  <dc:title/>
</cp:coreProperties>
</file>